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 по истории для 5 кла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тоговая контрольная работа  составлена в соответствии требованиями ФГОС и ООП ООО и  на основании:  пособия для учителей общеобразовательных организаций « Контрольно-измерительные материалы. Всеобщая история. История Древнего мира. 5 класс К.В.Волкова - М.: ВАКО, 2014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роверочные и контрольные работы к учебнику «История Древнего мира» для 5 класса авторов А. А. Вигасина, Г. И. Годер, И. С. Свенцицкой. Под ред. Крючкова Е.А М.: Просвещение, 2017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ровень усвоения учащимися 5-х классов знаний по истори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сформированность универсальных учебных действий на материале истори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учащихся испытывающих трудности в обучении истории по итогам 5 класса и учащихся, показывающих высокий уровень интеллектуального развит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 контрольная работа  охватывает содержание курса истории Древнего мира и нацелена на выявление образовательных достижений учащихся 5 класса. Содержание материала представлено разделами: 1) Жизнь первобытных людей, 2) Древний Восток, 3) Древняя Греция и Ри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работы  охватывают значительный пласт фактического материала. В то же время особое внимание уделяется проверке аналитических и информационно-коммуникативных умений учеников. Акцентируется внимание на заданиях, направленных на проверку умений: систематизировать исторические факты; устанавливать причинно-следственные, структурные и иные связи; использовать источники информации разных типов (текстовый источник, таблица, историческая карта, иллюстрация) для решения познавательных задач; представлять результаты историко-познавательной деятельности в свободной форме с ориентацией на заданные параметры деятельности. Все указанное выше позволяет качественно дифференцировать учащихся  по уровню сформированности У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овая контрольная работа состоит из 3 частей, различающихся формой и уровнем сложности.  1 часть  состоит из 15 заданий к каждому заданию предложено 4 варианта ответа, один из которых верный. Каждое задание 1 части оценивается 1 баллом. Всего – 15 бал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асть 2 состоит из 8 заданий на соответствие с кратким ответом, с указанием последовательности цифр, работой с контурной картой. Максимальное количество баллов  за ответ 2 балла. Всего – 16 бал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асть III состоит из 1 задания с развернутым ответом, который оценивается 3 бал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ое количество баллов за работу 34 б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ремя выполнения работы – 40 мин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ала пересчета первичного балла за тес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метку по пятибалльной шка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0% от максимальной суммы баллов – отметка «5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0 – 80% - отметка «4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 – 60 % - отметка «3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– 40 % -   отметка «2»</w:t>
      </w:r>
    </w:p>
    <w:p>
      <w:pPr>
        <w:pStyle w:val="Normal"/>
        <w:rPr/>
      </w:pPr>
      <w:r>
        <w:rPr/>
        <w:t>Ключ: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37"/>
        <w:gridCol w:w="2783"/>
        <w:gridCol w:w="2194"/>
        <w:gridCol w:w="215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ариан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ния Александра македонског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ская вой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 Древнего Егип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ния Александра македонског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 (бог, остальные исторические персонажи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мурапи, царь Вавил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мурапи, царь Вавил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ри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олийская волчи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 Хеопс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ский ко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атый бык</w:t>
            </w:r>
          </w:p>
        </w:tc>
      </w:tr>
      <w:tr>
        <w:trPr/>
        <w:tc>
          <w:tcPr>
            <w:tcW w:w="9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 клятву разрушить Ри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устрем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быть первым во все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й статье возвеличивается брахма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 клятву разрушить Ри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20:56:00Z</dcterms:created>
  <dc:creator>User</dc:creator>
  <dc:description/>
  <cp:keywords/>
  <dc:language>en-US</dc:language>
  <cp:lastModifiedBy>user</cp:lastModifiedBy>
  <dcterms:modified xsi:type="dcterms:W3CDTF">2020-03-03T21:06:00Z</dcterms:modified>
  <cp:revision>4</cp:revision>
  <dc:subject/>
  <dc:title/>
</cp:coreProperties>
</file>